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шение свободы и штраф за кражи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гражданина С., признанного виновным в совершении преступлений, предусмотренных п. «а» ч. 3 ст. 158, п. «а» ч. 3 ст. 158, п. «а» ч. 3 ст. 158 , п. «а» ч. 3 ст. 158, п.п. «б», «в» ч. 2 ст. 158 УК РФ, то есть в тайном хищении чужого имущества, с причинением значительного ущерба гражданину, с незаконным проникновением в жилище, с незаконным проникновением в помещени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едствия по уголовному делу установлено, что С. в период времени с 14 часов 00 минут 06.01.2018 по 11 часов 00 минут 06.06.2018 через забор проник на территорию участка в СНТ «Восход-4» в г. Щелково-7 Московской области, где из дома и гаража похитил имущество гражданина Р. на общую сумму 36 760 рублей. Кроме того, из помещений на других участка в указанном СНТ гражданин С. тайно похитил имущество: в период времени с 20 часов 00 минут 08.06.3018 по 11 часов 00 минут 12.06.2018 на общую сумму 10 330 рублей, в период с 15.06.2018 по 18.06.2018 на общую сумму 6 300 рублей, в период с 15 часов 00 минут 03.07.2018 до 19 часов 30 минут 13.07.2018 – на общую сумму 29 692 рубля. Из дома в СНТ «Ветеран Космоса» Щелковского района Московской области в период с 14 часов 30 минут 12.09.2018 до 08 часов 40 минут 13.09.2018 С. похитил имущество потерпевшего на общую сумму 33 050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м заседании С. признал вину в полном объем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данных о личности виновного, наличия обстоятельств, смягчающих наказание, и отсутствие отягчающих обстоятельств наказание, суд приговорил С. к окончательному наказанию в виде реального лишения свободы с отбыванием наказания в исправительной колонии общего режима на срок 2 года, со штрафом в размере 25 000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ородского прокурора                                                            В.Р. Амин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21:00Z</dcterms:created>
  <dc:creator>-</dc:creator>
  <dc:description/>
  <cp:keywords/>
  <dc:language>en-US</dc:language>
  <cp:lastModifiedBy>Flugzeug</cp:lastModifiedBy>
  <cp:lastPrinted>2019-06-24T15:39:00Z</cp:lastPrinted>
  <dcterms:modified xsi:type="dcterms:W3CDTF">2019-06-24T13:21:00Z</dcterms:modified>
  <cp:revision>2</cp:revision>
  <dc:subject/>
  <dc:title/>
</cp:coreProperties>
</file>